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еологии 2015/2016 г.</w:t>
      </w:r>
    </w:p>
    <w:p>
      <w:pPr>
        <w:pStyle w:val="Style16"/>
        <w:spacing w:before="0" w:after="0"/>
        <w:ind w:left="568" w:hanging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лючи. 9 класс.</w:t>
      </w:r>
    </w:p>
    <w:p>
      <w:pPr>
        <w:pStyle w:val="Style16"/>
        <w:spacing w:before="0" w:after="0"/>
        <w:ind w:left="568" w:hanging="56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симальное количество баллов: 1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орф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ррикон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Известняк (4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елезные руды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лоток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улкан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сколько миллиардов лет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8. </w:t>
        <w:tab/>
        <w:t>Исландия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9.     Три слоя (2 балла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трек (3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1. </w:t>
        <w:tab/>
        <w:t>Земная кора и верхняя часть мантии 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2. </w:t>
        <w:tab/>
        <w:t>Алмаз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3. </w:t>
        <w:tab/>
        <w:t>Песок (4 балла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да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5.   АГВ 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6. </w:t>
        <w:tab/>
        <w:t>АВБ 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7. </w:t>
        <w:tab/>
        <w:t>Сульфат 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8.  </w:t>
        <w:tab/>
        <w:t>Сфалерит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9. </w:t>
        <w:tab/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315</w:t>
      </w:r>
      <w:r>
        <w:rPr>
          <w:rFonts w:cs="Times New Roman" w:ascii="Times New Roman" w:hAnsi="Times New Roman"/>
          <w:b/>
          <w:sz w:val="36"/>
          <w:szCs w:val="36"/>
        </w:rPr>
        <w:t>º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0. </w:t>
        <w:tab/>
        <w:t>Неогеновый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1. </w:t>
        <w:tab/>
        <w:t>ВБАГ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2. </w:t>
        <w:tab/>
        <w:t>Месторождение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3. </w:t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>ДГАЕВБ</w:t>
      </w:r>
      <w:r>
        <w:rPr>
          <w:rFonts w:cs="Times New Roman" w:ascii="Times New Roman" w:hAnsi="Times New Roman"/>
          <w:b/>
          <w:sz w:val="36"/>
          <w:szCs w:val="36"/>
        </w:rPr>
        <w:t xml:space="preserve"> (8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4. </w:t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А) после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N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- до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L</w:t>
      </w:r>
      <w:r>
        <w:rPr>
          <w:rFonts w:cs="Times New Roman" w:ascii="Times New Roman" w:hAnsi="Times New Roman"/>
          <w:b/>
          <w:sz w:val="36"/>
          <w:szCs w:val="36"/>
        </w:rPr>
        <w:t xml:space="preserve">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25. </w:t>
        <w:tab/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AEDCB</w:t>
      </w:r>
      <w:r>
        <w:rPr>
          <w:rFonts w:cs="Times New Roman" w:ascii="Times New Roman" w:hAnsi="Times New Roman"/>
          <w:b/>
          <w:sz w:val="36"/>
          <w:szCs w:val="36"/>
        </w:rPr>
        <w:t xml:space="preserve"> (7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частично правильные ответы баллы не начисляютс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3:00Z</dcterms:created>
  <dc:creator>Рафаэль</dc:creator>
  <dc:description/>
  <cp:keywords/>
  <dc:language>en-US</dc:language>
  <cp:lastModifiedBy>Klass21</cp:lastModifiedBy>
  <cp:lastPrinted>2015-11-02T17:51:00Z</cp:lastPrinted>
  <dcterms:modified xsi:type="dcterms:W3CDTF">2015-11-09T09:52:00Z</dcterms:modified>
  <cp:revision>7</cp:revision>
  <dc:subject/>
  <dc:title/>
</cp:coreProperties>
</file>